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blHeader w:val="true"/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审查情况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锦华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宏广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同城市政设施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鞍钢房产建设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朝阳圣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丹东荣创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锦州衡基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审查情况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台安县龙顺商品混凝土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锦州中正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铁岭昌瑞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盘锦恒力公路工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大连明和检测中心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盘锦辽滨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大连翔宇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庄河市高强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丹东东深混凝土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鼎昊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汉拿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大连鸿远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远鹏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审查情况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丹东励博建材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东港鲲鹏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海城市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锦州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盘锦彤宁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营口瑞泰新型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</w:tbl>
    <w:p>
      <w:pPr>
        <w:pStyle w:val="Normal"/>
        <w:ind w:firstLine="2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dc:language>en-US</dc:language>
  <cp:lastModifiedBy>lyt</cp:lastModifiedBy>
  <cp:lastPrinted>2022-03-11T13:16:00Z</cp:lastPrinted>
  <dcterms:modified xsi:type="dcterms:W3CDTF">2023-01-21T01:08:37Z</dcterms:modified>
  <cp:revision>16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