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1010294           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</w:rPr>
        <w:t xml:space="preserve">11 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03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抚顺博晟商品混凝土有限公司预拌砂浆检测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陈涛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经审查，该单位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提交的申报材料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一、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、以下内容须修改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"/>
              <w:gridCol w:w="2979"/>
              <w:gridCol w:w="2979"/>
            </w:tblGrid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序号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修改前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混凝土外加剂（减少率）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bCs/>
                      <w:kern w:val="0"/>
                      <w:position w:val="0"/>
                      <w:sz w:val="24"/>
                      <w:szCs w:val="21"/>
                      <w:vertAlign w:val="baseline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kern w:val="0"/>
                      <w:position w:val="0"/>
                      <w:sz w:val="21"/>
                      <w:szCs w:val="21"/>
                      <w:vertAlign w:val="baseline"/>
                      <w:lang w:eastAsia="zh-CN"/>
                    </w:rPr>
                    <w:t>混凝土外加剂（减水率）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未见水泥试验用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天平（分度值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.1g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天平（分度值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.01g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、掺合料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三氧化硫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试验用仪器设备检定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校准证书或检定合格承诺函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承诺书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主要仪器设备及其检定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校准一览表填写有误，应删除不在此次申请资质范围内的检测项目；未填写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细集料有机物含量、坚固性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及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砂浆、混凝土外加剂用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主要仪器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设备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ind w:firstLine="210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4:00:00Z</dcterms:created>
  <dc:creator>cui</dc:creator>
  <dc:description/>
  <dc:language>en-US</dc:language>
  <cp:lastModifiedBy>刘学</cp:lastModifiedBy>
  <cp:lastPrinted>2020-07-01T15:38:00Z</cp:lastPrinted>
  <dcterms:modified xsi:type="dcterms:W3CDTF">2021-11-12T03:30:27Z</dcterms:modified>
  <cp:revision>10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2A484A6814776B11EBAC1047608D4</vt:lpwstr>
  </property>
  <property fmtid="{D5CDD505-2E9C-101B-9397-08002B2CF9AE}" pid="3" name="KSOProductBuildVer">
    <vt:lpwstr>2052-11.1.0.11045</vt:lpwstr>
  </property>
</Properties>
</file>