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56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 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 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1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辽宁省集改建设工程有限公司预拌混凝土检测资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延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洋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原资质证书中没有以下参数，故不予确认；如确实需要，应申请资质增项。</w:t>
            </w:r>
          </w:p>
          <w:tbl>
            <w:tblPr>
              <w:tblW w:w="6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"/>
              <w:gridCol w:w="2915"/>
              <w:gridCol w:w="2916"/>
            </w:tblGrid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项目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细集料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碱活性</w:t>
                  </w:r>
                </w:p>
              </w:tc>
            </w:tr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粗集料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碱活性</w:t>
                  </w:r>
                </w:p>
              </w:tc>
            </w:tr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混凝土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收缩、徐变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箱式电阻炉、碱骨料试验箱、混凝土含气量测定仪、混凝土碳化试验箱校准证书不能有效指导相关试验工作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容积升校准证书不完整，缺少校准数据页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μ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μ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孔筛、量程不小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m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钢直尺、水泥标准稠度用水量试验用量水器（精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±0.5m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证书，或计量检定合格的承诺函。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、其它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有效的试验、办公用房屋产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权证明文件。</w:t>
            </w:r>
          </w:p>
          <w:p>
            <w:pPr>
              <w:pStyle w:val="Normal"/>
              <w:widowControl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44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sectPr>
      <w:type w:val="nextPage"/>
      <w:pgSz w:w="11906" w:h="16838"/>
      <w:pgMar w:left="1753" w:right="1753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2:49:00Z</dcterms:created>
  <dc:creator>cui</dc:creator>
  <dc:description/>
  <cp:keywords/>
  <dc:language>en-US</dc:language>
  <cp:lastModifiedBy>郭志慧</cp:lastModifiedBy>
  <cp:lastPrinted>2021-01-12T09:44:00Z</cp:lastPrinted>
  <dcterms:modified xsi:type="dcterms:W3CDTF">2021-09-28T07:57:00Z</dcterms:modified>
  <cp:revision>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