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19  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1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8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昌图县砼画商品混凝土有限责任公司预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拌混凝土检测资质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（设立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魏香亭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96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60"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辽住建发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spacing w:lineRule="exact" w:line="26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删除混凝土掺和料参数“需水量比”。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技术负责人基本情况中填写不完整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专业技术人员情况总表未按要求填写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检测技术人员名册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郭艳劳动合同、社会保险证明、学历证书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纪雪峰身份证、劳动合同、社会保险证明、学历证书、执业资格证书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刘颖劳动合同、社会保险证明、职称证书；提供的学历证书沈阳建筑工程学院工民建专业在学信网学历查不到，真实性存疑，因此毕业学校为“沈阳建筑大学”的执业资格证书涉嫌伪造报考材料取得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牛孟清劳动合同、社会保险证明、学历证书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彭涛劳动合同、社会保险证明；学历证书内容填写格式不正确，真实性存疑。因此毕业学校为“沈阳建筑大学”的执业资格证书涉嫌伪造报考材料取得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王宽劳动合同、社会保险证明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徐国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劳动合同、社会保险证明、学历证书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祝万波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劳动合同、社会保险证明。未提供与毕业学校为“沈阳建筑大学”的执业资格证书相一致的学历证书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法定代表人、技术负责人任职文件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仪器设备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主要仪器设备及其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一览表未按要求填写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检测机构固定办公、试验场所的图纸，试验仪器、设备位置图，房屋产权证明或租赁证明。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、未提供仪器设备计量检定或校准证书数据页（只提供了证书封面）。 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01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1-09-01T07:50:00Z</dcterms:modified>
  <cp:revision>6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