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2021010145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 xml:space="preserve">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>202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07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朝阳市凤凰新城热力有限公司预拌混凝土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王世华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822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经审查，该单位提交的申报材料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jc w:val="both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低温试验箱温度校准不满足实际检测工作要求，应加强校准结果确认工作，并重新对低温试验箱进行检定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校准，并提交有效的检定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校准证书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主要仪器设备及其检定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校准一览表中主要仪器设备测量范围、准确度等级</w:t>
            </w: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  <w:lang w:val="en-US" w:eastAsia="zh-CN"/>
              </w:rPr>
              <w:t>不确定度填写不正确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dc:language>en-US</dc:language>
  <cp:lastModifiedBy>12419</cp:lastModifiedBy>
  <cp:lastPrinted>2018-12-08T10:51:00Z</cp:lastPrinted>
  <dcterms:modified xsi:type="dcterms:W3CDTF">2021-08-03T09:43:27Z</dcterms:modified>
  <cp:revision>13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B0762A81F44B2B8344F99D143F129</vt:lpwstr>
  </property>
  <property fmtid="{D5CDD505-2E9C-101B-9397-08002B2CF9AE}" pid="3" name="KSOProductBuildVer">
    <vt:lpwstr>2052-11.1.0.10228</vt:lpwstr>
  </property>
</Properties>
</file>